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aps/>
          <w:sz w:val="24"/>
        </w:rPr>
      </w:pPr>
      <w:r>
        <w:rPr>
          <w:caps/>
          <w:sz w:val="24"/>
          <w:lang w:val="en-US"/>
        </w:rPr>
        <w:t xml:space="preserve">Типовая программа </w:t>
      </w:r>
      <w:r>
        <w:rPr>
          <w:caps/>
          <w:sz w:val="24"/>
        </w:rPr>
        <w:t>коррекционного обучения детей с задержкой психического развития (подготовительная к школе группа)</w:t>
      </w:r>
    </w:p>
    <w:p>
      <w:pPr>
        <w:pStyle w:val="Normal"/>
        <w:spacing w:lineRule="auto" w:line="360"/>
        <w:ind w:firstLine="851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4"/>
        </w:rPr>
        <w:t xml:space="preserve">Цель программы — </w:t>
      </w:r>
      <w:r>
        <w:rPr>
          <w:sz w:val="24"/>
        </w:rPr>
        <w:t xml:space="preserve">подготовить детей с ЗПР к обучению к школе. Решаются задачи коррекции специфических отклонений в развитии познавательной деятельности детей, их мышления (анализа, синтеза, сравнения и обобщения), речи, элементарных языковых и математических знаний, представлений об окружающем мире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Содержание программы позволяет детям с ЗПР при выраженности состояния в последствии продолжить обучение в специальной школе (классы выравнивания), а при компенсированном состоянии — в первом классе семилетних детей в массовой школе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едлагаемый проект программы рассчитан только для обучения на занятиях. Воспитание в повседневной жизни осуществляется по программе подготовительной к школе группы д/сада общего типа.</w:t>
      </w:r>
    </w:p>
    <w:p>
      <w:pPr>
        <w:pStyle w:val="TextBodyIndent"/>
        <w:spacing w:lineRule="auto" w:line="360"/>
        <w:rPr/>
      </w:pPr>
      <w:r>
        <w:rPr/>
        <w:t>Содержание программы  ориентировано на старший дошкольный возраст (6-7 лет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ограмма включает в себя следующие раздел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Первоначальное обучение грамот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Ознакомление с окружающим миром развитие реч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Развитие элементарных математических представл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Трудовое воспит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Изобразительное искус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4"/>
        </w:rPr>
      </w:pPr>
      <w:r>
        <w:rPr>
          <w:sz w:val="24"/>
        </w:rPr>
        <w:t>Ритмика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нятия проводятся в соответствии с представленным ниже учебным планом.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033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иды занят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занятий в неделю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воначальное обучение грамоте и развитие речи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 занятий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окружающим миром и развитие речи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занят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витие элементарных математических представлен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занят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рудовое воспитание (включая лепку и аппликацию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занят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образительное искусство (рисование карандашами и красками)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занят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итмика</w:t>
            </w:r>
          </w:p>
        </w:tc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занят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занят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узык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 занятия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 занятия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о физической культуре (2 занятия) и музыке (2 занятия) используется программа подготовительной к школе группы д/сада общего тип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Занятия с детьми проводятся педагогами-дефектологами. Воспитателями и музыкальными руководителем. Продолжительность занятий в начале года — 25 минут, в конце года — 35 минут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ервоначально обучение грамоте детей с ЗПР предусматрива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уточнение и обогащение словарного запаса в связи с расширением непосредственных впечатлений и представлений об окружающем мир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развитие связной речи: формирование и совершенствование целенаправленности в связности высказываний, точности и разнообразия употребляемых слов, грамматической правильности построения предложений, внятности и выразительности ре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ормирование приемов умственной деятельности, необходимых для овладения грамотой;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Перед обучением труду детей с ЗПР в условиях д/сада наряду с общими задачами трудового обучения и воспитания стоят также специфические, вытекающие из особенностей развития этих детей и направленные на коррекцию недостатков их мыслительной и речевой деятельности, на повышение познавательной активности, на формирование учебной деятельности. В процессе обучения труду должны компенсироваться недоразвитие эмоционально-волевой сферы детей, формироваться такие личностные качества, как наблюдательность, целенаправленность, самостоятельность. Специальными задачами должны стать развитие мелкой моторики рук и совершенствование пространственных представлений. Большое внимание должно уделяться развитию познавательных интересов воспитанников в плане трудовой деятельности, ознакомлению их с трудом взрослых.</w:t>
      </w:r>
    </w:p>
    <w:p>
      <w:pPr>
        <w:pStyle w:val="TextBody"/>
        <w:ind w:firstLine="851"/>
        <w:rPr/>
      </w:pPr>
      <w:r>
        <w:rPr/>
        <w:t>Важным также является максимальное привлечение к занятиям по обучению труду знаний и практических умений детей, приобретаемых на других занятиях, т.к. дети с ЗПР особенно нуждаются в преподнесении одного и того же материала в различных аспектах, в неоднократном его закреплении.</w:t>
      </w:r>
    </w:p>
    <w:p>
      <w:pPr>
        <w:pStyle w:val="TextBody"/>
        <w:ind w:firstLine="851"/>
        <w:rPr/>
      </w:pPr>
      <w:r>
        <w:rPr/>
        <w:t>Решение поставленных задач осуществляется в процессе практической деятельности детей, направленной на изготовление общественно полезных изделий.</w:t>
      </w:r>
    </w:p>
    <w:p>
      <w:pPr>
        <w:pStyle w:val="TextBody"/>
        <w:ind w:firstLine="851"/>
        <w:rPr/>
      </w:pPr>
      <w:r>
        <w:rPr/>
        <w:t>Основными задачами обучения изобразительному искусству являются воспитание у детей чувства прекрасного, понимания красоты в окружающей жизни, формирование потребности в изображении предметов и явлений окружающей действительности, развитие изобразительных навыков, основанных на использовании различных средств выразительности — цвета, линии, формы. Композиции. Разнообразных материалов.</w:t>
      </w:r>
    </w:p>
    <w:p>
      <w:pPr>
        <w:pStyle w:val="TextBody"/>
        <w:ind w:firstLine="851"/>
        <w:rPr/>
      </w:pPr>
      <w:r>
        <w:rPr/>
        <w:t>При формировании изобразительной деятельности у дошкольников с ЗПР необходимо учитывать особенности их психики и эмоциональной сферы. В детских работах появляются недостаточная дифференцированность восприятия, слабая сформированность сенсорных эталонов. Бедность сферы образов-представлений, легкие формы двигательных нарушений. В изобразительной деятельности сказывается характерная для детей с ЗПР неустойчивость внимания, недостаточная наблюдательность. Наблюдается сниженный интерес, а у некоторых его отсутствие, к процессу и результатам деятельности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0:48:00Z</dcterms:created>
  <dc:creator>prorok</dc:creator>
  <dc:description/>
  <dc:language>en-US</dc:language>
  <cp:lastModifiedBy>prorok</cp:lastModifiedBy>
  <cp:lastPrinted>2002-01-28T15:43:00Z</cp:lastPrinted>
  <dcterms:modified xsi:type="dcterms:W3CDTF">2002-01-28T12:48:00Z</dcterms:modified>
  <cp:revision>8</cp:revision>
  <dc:subject/>
  <dc:title>Типовая программа коррекционного обучения детей с задержкой психического развития (подготовительная к школе группа)</dc:title>
</cp:coreProperties>
</file>